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505575" cy="497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School Readiness Questionnaire for Principal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5pt;height:39.1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/>
                        <w:t>School Readiness Questionnaire for Princip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School Leadershi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Describe the leadership framework in your school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What are your ICT school goal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Where is the school cycle related to Charter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 xml:space="preserve">Does your AIP include reference to Ultranet implementation?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orkforce Capabi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as your school completed the e-potential survey?   Yes   (Date: ______ % Completed: ___)</w:t>
        <w:br/>
        <w:t xml:space="preserve">                                                                                    No    (Intended Date: ________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hanging="0"/>
        <w:rPr/>
      </w:pPr>
      <w:r>
        <w:rPr/>
        <w:t>If yes, how has this information been used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hanging="0"/>
        <w:rPr/>
      </w:pPr>
      <w:r>
        <w:rPr/>
        <w:t xml:space="preserve">Describe your schools’ ICT capability plan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hanging="0"/>
        <w:rPr/>
      </w:pPr>
      <w:r>
        <w:rPr/>
        <w:t>Describe the PD structure in your school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arning and Teach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eastAsia="Arial"/>
        </w:rPr>
        <w:t xml:space="preserve">   </w:t>
      </w:r>
      <w:r>
        <w:rPr/>
        <w:t>Describe what support for integrating ICT in learning and teaching is available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ab/>
        <w:t>How are teachers using ICT in their classroom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ab/>
        <w:t>How is ICT used to support curriculum planning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ab/>
        <w:t>Have teachers included ICT goals in their performance plans?</w:t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ata/ Cont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hanging="0"/>
        <w:rPr/>
      </w:pPr>
      <w:r>
        <w:rPr/>
        <w:t>How is data used to facilitate school improv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566" w:gutter="0" w:header="0" w:top="307" w:footer="38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raft 1, 12/02/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0"/>
        </w:tabs>
        <w:ind w:left="5760" w:hanging="360"/>
      </w:pPr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1:42:00Z</dcterms:created>
  <dc:creator>DE&amp;T User</dc:creator>
  <dc:description/>
  <cp:keywords/>
  <dc:language>en-US</dc:language>
  <cp:lastModifiedBy>DE&amp;T User</cp:lastModifiedBy>
  <dcterms:modified xsi:type="dcterms:W3CDTF">2008-02-12T03:30:00Z</dcterms:modified>
  <cp:revision>4</cp:revision>
  <dc:subject/>
  <dc:title>School Readiness matrix/rubric for Principals</dc:title>
</cp:coreProperties>
</file>